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łącznik nr 3b do Umowy </w:t>
      </w:r>
      <w:r>
        <w:rPr>
          <w:rFonts w:cs="Arial" w:ascii="Arial" w:hAnsi="Arial"/>
          <w:iCs/>
        </w:rPr>
        <w:t>nr 32/208/……./26/R/O z dnia 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rotokół odbioru ostatecznego robót nr </w:t>
      </w:r>
      <w:r>
        <w:rPr>
          <w:rFonts w:cs="Arial" w:ascii="Arial" w:hAnsi="Arial"/>
          <w:color w:val="000000"/>
          <w:sz w:val="28"/>
          <w:szCs w:val="28"/>
        </w:rPr>
        <w:t>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pogwarancyjn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/Określenie przedmiotu odbioru/zadani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isany w dniu:........................... na podstawie umowy nr 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  <w:color w:val="000000"/>
        </w:rPr>
        <w:t>….z dnia ……………… 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Wykonawcą 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raz zawiadomienia o odbiorze ostatecznym z dnia .............................. nr 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. Skład komisji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dający (imię, nazwisko, funkcja)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Odbierający (imię, nazwisko, funkcja)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Inni uczestnicy przekazania (imię, nazwisko, funkcja)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.........................................................................................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.........................................................................................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.........................................................................................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.........................................................................................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 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B. Odbierającemu przedstawione zostały następujące dokumenty i materiał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/ umowa z wykonawcą z dnia ............................, nr 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b/ aneks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/ protokół odbioru końcowego nr .................................... z dnia 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/ protokoły z przeglądów gwarancyjnych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/ inne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. Ustalenia komisji dotyczące przedmiotu odbior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1. Przedmiot odbioru </w:t>
      </w:r>
      <w:r>
        <w:rPr>
          <w:rFonts w:cs="Arial" w:ascii="Arial" w:hAnsi="Arial"/>
          <w:color w:val="000000"/>
          <w:sz w:val="18"/>
          <w:szCs w:val="18"/>
        </w:rPr>
        <w:t xml:space="preserve">(opisowo) 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2. Zgłaszane usterki i wady zostały/nie zostały</w:t>
      </w:r>
      <w:r>
        <w:rPr>
          <w:rFonts w:cs="Arial" w:ascii="Arial" w:hAnsi="Arial"/>
          <w:color w:val="000000"/>
          <w:sz w:val="13"/>
          <w:szCs w:val="13"/>
        </w:rPr>
        <w:t xml:space="preserve">* </w:t>
      </w:r>
      <w:r>
        <w:rPr>
          <w:rFonts w:cs="Arial" w:ascii="Arial" w:hAnsi="Arial"/>
          <w:color w:val="000000"/>
        </w:rPr>
        <w:t>usunię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Uwagi i zastrzeżenia komisji: 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Ustalenia dodatkow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5. Dla zadania ustanowione jest/nie jest zabezpieczenie w kwocie 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formie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 Komisja na podstawie przedłożonych dokumentów oraz przeglądu robót uzna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odbiór ostateczny za dokonany/nie dokonany</w:t>
      </w:r>
      <w:r>
        <w:rPr>
          <w:rFonts w:cs="Arial" w:ascii="Arial" w:hAnsi="Arial"/>
          <w:b/>
          <w:bCs/>
          <w:color w:val="000000"/>
          <w:sz w:val="13"/>
          <w:szCs w:val="13"/>
        </w:rPr>
        <w:t>*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bezpieczenie w formie gotówki zostanie przekazane Wykonawcy w trybie przewidzian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ą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inne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tym protokół zakończono i po odczytaniu podpisan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dający: Odbierając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/ .......................................... </w:t>
        <w:tab/>
        <w:tab/>
        <w:tab/>
        <w:t>1/ 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/ .......................................... </w:t>
        <w:tab/>
        <w:tab/>
        <w:tab/>
        <w:t>2/ 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ni uczestnicy odbior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/ ....................................................... </w:t>
        <w:tab/>
        <w:tab/>
        <w:t>4/ 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/ ....................................................... </w:t>
        <w:tab/>
        <w:tab/>
        <w:t>5/ 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/ ....................................................... </w:t>
      </w:r>
    </w:p>
    <w:sectPr>
      <w:type w:val="nextPage"/>
      <w:pgSz w:w="11906" w:h="16838"/>
      <w:pgMar w:left="1417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48:00Z</dcterms:created>
  <dc:creator>user</dc:creator>
  <dc:description/>
  <cp:keywords/>
  <dc:language>en-US</dc:language>
  <cp:lastModifiedBy>Rosół Dorota</cp:lastModifiedBy>
  <cp:lastPrinted>2025-01-24T13:01:00Z</cp:lastPrinted>
  <dcterms:modified xsi:type="dcterms:W3CDTF">2026-01-21T12:00:00Z</dcterms:modified>
  <cp:revision>16</cp:revision>
  <dc:subject/>
  <dc:title>Załącznik Nr 6c do Umowy nr……………………………</dc:title>
</cp:coreProperties>
</file>